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pl-PL"/>
        </w:rPr>
        <w:t xml:space="preserve">WEWNĘTRZNA INSTALACJA WODNO KANALIZACYJNA ORAZ ZEWNĘTRZNA INSTALACJA KANALIZACJI SANITARNEJ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ZE ZBIORNIKIEM 10m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specyfikacji technicz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kres stosowania specyfikacji technicz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jętych specyfikacją techniczn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Warunki ogólne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Wymagania szczegółowe dl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5.1. Ogólne warunki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1. Ogólne zasady kontro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. Zakres badań prowadzonych w czasie prowadzen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1. Ustalenia ogólne dotyczące odbior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DOKUMENTY ODNIES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PRACE TOWARZYSZ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0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TĘP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10" w:hanging="141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edmiot specyfikacji technicznej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polegających na wykonaniu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</w:rPr>
        <w:t>wewnętrznej instalacji wodno-kanalizacyjnej oraz zewnętrznej instalacji kanalizacji sanitarnej wraz ze zbiornikiem o poj. 10m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na potrzeby budowy budynku użyteczności publicznej – świetlicy wiejskiej w miejscowości Stasiolas (gmina Ujazd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.2.    </w:t>
      </w:r>
      <w:r>
        <w:rPr>
          <w:rFonts w:cs="Arial" w:ascii="Arial" w:hAnsi="Arial"/>
          <w:b/>
          <w:bCs/>
          <w:u w:val="single"/>
        </w:rPr>
        <w:t>Zakres stosowania specyfikacji technicznej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>Specyfikacja techniczna zawiera informacje oraz wymagania wspólne        dotyczące wykonania i odbioru robót, które zostaną zrealizowane w ramach zadania – wewnętrznej instalacji wodno-kanalizacyjnej oraz zewnętrznej instalacji kanalizacji sanitarnej wraz ze zbiornikiem o poj. 10m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na potrzeby budowy budynku użyteczności publicznej – świetlicy wiejskiej w miejscowości Stasiolas (gmina Ujazd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10" w:leader="none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 xml:space="preserve">1.3.     </w:t>
      </w:r>
      <w:r>
        <w:rPr>
          <w:rFonts w:cs="Arial" w:ascii="Arial" w:hAnsi="Arial"/>
          <w:b/>
          <w:bCs/>
          <w:u w:val="single"/>
        </w:rPr>
        <w:t>Zakres robót objęty specyfikacja techniczną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Zakres robót objęty niniejszą specyfikacją techniczną jest zgodny z opisem wg Wspólnego Słownika Zamówień:</w:t>
      </w:r>
      <w:r>
        <w:rPr>
          <w:rFonts w:cs="Arial" w:ascii="Arial" w:hAnsi="Arial"/>
          <w:b/>
          <w:bCs/>
        </w:rPr>
        <w:t xml:space="preserve"> CPV </w:t>
      </w:r>
      <w:r>
        <w:rPr>
          <w:rFonts w:cs="Arial" w:ascii="Arial" w:hAnsi="Arial"/>
        </w:rPr>
        <w:t xml:space="preserve">– 45332000-3 – </w:t>
      </w:r>
      <w:r>
        <w:rPr>
          <w:rFonts w:cs="Arial" w:ascii="Arial" w:hAnsi="Arial"/>
          <w:bCs/>
        </w:rPr>
        <w:t>instalacja wodno-kanalizacyjna oraz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CPV </w:t>
      </w:r>
      <w:r>
        <w:rPr>
          <w:rFonts w:cs="Arial" w:ascii="Arial" w:hAnsi="Arial"/>
        </w:rPr>
        <w:t xml:space="preserve">– 45231300-8 – </w:t>
      </w:r>
      <w:r>
        <w:rPr>
          <w:rFonts w:cs="Arial" w:ascii="Arial" w:hAnsi="Arial"/>
          <w:lang w:eastAsia="pl-PL"/>
        </w:rPr>
        <w:t>Roboty budowlane w zakresie budowy wodociągów i rurociągów do odprowadzania ścieków</w:t>
      </w:r>
      <w:r>
        <w:rPr>
          <w:rFonts w:cs="Arial" w:ascii="Arial" w:hAnsi="Arial"/>
        </w:rPr>
        <w:t xml:space="preserve"> i obejmuje: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WODOCIĄGOWA: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 rurociągów z tworzyw sztucznych, zaworu przelot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baterii umywalkowych – zwykłych, oraz jednej dla niepełnosprawn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przy umywalce zaworu dla wody zimnej w pomieszczeniu kotłowni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ontaż baterii zlewozmywa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elektrycznych pojemnościowych podgrzewaczy wod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rurociągów miedzianych za pojemnościowymi podgrzewaczami wod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łukanie instalacji, próby szczelnoś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kucie bruzd dla rur wodociąg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montowanie uchwytów dla niepełnosprawnych – uchylnego i stał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INSTALACJA KANALIZACJI SANITARN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rurociągów z PCV w wykopach wewnątrz budynku z wykonanie podsypki i obsypki ru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u studzienki schładzając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u rur na ścianach, rewizji i wywiewek, wpustu podłog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misek ustępowych na stelażach w tym jednej miski ustępowej przystosowanej dla niepełnosprawnych oraz sedesów tradycyjnych i jednej dla niepełnosprawn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mywalek tradycyjnych i jednej dla niepełnosprawnych, montaż półpostumentów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ontaż zlewozmywaka z blachy nierdzewnej jednokomorowych wraz z syfon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kucie bruzd dla ru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ŁĄCZE KANALIZACJI SANITARN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kopy mechaniczne, wykopy ręczne jako wyrównanie dna wykop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szalowanie ścian wykopu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montaż bezodpływowego zbiornika o poj. 10m3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dsypka z piasku, montaż rurociągu z PVC-U, rura ochronna z PE pod ścianą fundamentow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sypanie rury piaskiem oraz zasypanie wykopu piaski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urę ocieplić łupkami styropianowy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adowanie gruzu i nadmiaru ziemi wraz z wywoz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261" w:leader="none"/>
        </w:tabs>
        <w:ind w:left="426" w:hanging="426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Ogólne wymagania dotyczące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ykonawca jest odpowiedzialny za jakość wykonania robót oraz za ich zgodność z dokumentacją Projektową i Specyfikacją Techn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Niezależnie od wyżej wymienionego zakresu robót ( ma on charakter orientacyjny), Wykonawca zobowiązany jest do wykonania wszystkich czynności koniecznych do właściwego funkcjonowania budynku będącego przedmiotem niniejszego opisu zgodnego z projekte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Bez względu na dokładności i wytyczne zawarte w niniejszej dokumentacji określającej wykonanie robót oraz środki do ich wykonania, na Wykonawcy ciąży przede wszystkim zobowiązanie rezultat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realizacji prac stanowiących przedmiot niniejszej Specyfikacji technicznej, Wykonawca będzie musiał dostosować się do ustaw, norm i przepisów branżowych obowiązujących w chwili wykonywania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śliby w trakcie robót weszły w życie nowe przepisy, przed wprowadzeniem jakichkolwiek zmian, Wykonawca jest zobowiązany do powiadomienia o tym w formie pisemnej Jednostkę Projektową określając szczegółowo zakres tych zmian oraz dodatkowy koszt ich wprowad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02" w:leader="none"/>
        </w:tabs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Ł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261" w:leader="none"/>
        </w:tabs>
        <w:ind w:left="426" w:hanging="426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runki ogólne stosowania materiałów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widowControl w:val="false"/>
        <w:autoSpaceDE w:val="false"/>
        <w:spacing w:lineRule="atLeast" w:line="240"/>
        <w:ind w:left="0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kreślone w projekcie marki i typy urządzeń i materiałów podano przykładowo dla wyznaczenia standardu technicznego. Wykonawcy robót przysługuje prawo ich zastąpienia przez materiały i urządzenia nie gorszej jakości o co najmniej równoważnych parametrach technicznych. Decyzję o zatwierdzeniu materiału zamiennego podejmuje inspektor nadzoru inwestorskiego w przypadkach koniecznych po konsultacji z projektantem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proponujący urządzenia i materiały zamienne odpowiedzialny jest za sprawdzenie możliwości ich zastosowania pod każdym względem ( a więc: wymiarów, ciężaru, sposobu transportu i montażu, podłączeń, parametrów zasilenia energetycznego, sterowania i.t.p.) oraz ewentualne dostosowanie do materiału zamiennego rozwiązań związanych przyjętych w innych opracowaniach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Cs w:val="20"/>
        </w:rPr>
        <w:t>Zastosowane urządzenia i materiały objęte w instalacjach odrębną gwarancją producenta powinny mieć zapewniony serwis przez autoryzowany zakład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szystkie zastosowane materiały i urządzenia muszą posiadać aktualne dokumenty dopuszczenia do stosowania na terenie Rzeczypospolitej Polskiej, świadectwa zgodności z PN, certyfikaty lub aprobaty techniczne oraz inne ewentualne atesty wymagane przepisami szczególny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3119" w:leader="none"/>
        </w:tabs>
        <w:ind w:left="567" w:right="0" w:hanging="567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  szczegółowe dla materiałów</w:t>
      </w:r>
    </w:p>
    <w:p>
      <w:pPr>
        <w:pStyle w:val="TextBodyInden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momencie rozpoczęcia robót zostanie przedstawiony  lub opisany przez Wykonawcę wzorcowy egzemplarz każdego urządzenia lub materiału. Wszystkie montowane później urządzenia i materiały muszą być identyczne jak ten przedstawiony jako egzemplarz wzorcowy. 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a Projektowa będzie mogła zażądać od Wykonawcy dokonania, bez dodatkowych kosztów, prezentacji urządzenia lub materiału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3402" w:leader="none"/>
        </w:tabs>
        <w:ind w:left="567" w:right="0" w:hanging="567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kładowanie materiałów</w:t>
      </w:r>
    </w:p>
    <w:p>
      <w:pPr>
        <w:pStyle w:val="TextBodyInden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przeznaczony na składowanie materiałów ma być wydzielony i wyraźnie oznakowany. 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składowania nie może powodować pogorszenia się jakości magazynowanych materiałów 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materiałów musi być ograniczony tylko do osób bezpośrednio wykonujących prace montażowe zgodne z dokumentacją projektową i niniejszą specyfikacją techniczną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right="0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ZĘT</w:t>
      </w:r>
    </w:p>
    <w:p>
      <w:pPr>
        <w:pStyle w:val="TextBodyInden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261" w:leader="none"/>
        </w:tabs>
        <w:ind w:left="567" w:hanging="567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lne wymagania dotyczące sprzęt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y sprzęt musi posiadać atesty i spełniać przepisy zgodne z przepisami BHP. Zastosowany sprzęt używany do montażu instalacji i urządzeń musi odpowiadać normom właściwym do zastosowanych materiałów i zalecanych przez ich producenta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</w:tabs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POR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musi spełniać przepisy zgodne z przepisami BHP. Sposób transportu musi w pełni zabezpieczać materiały i urządzenia przed ich uszkodz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Wykonanie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261" w:leader="none"/>
        </w:tabs>
        <w:ind w:left="426" w:hanging="426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lne warunki wykonania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wykonania robót podano w pok. 1.4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Zakres świadczeń wykonawcy robót </w:t>
      </w:r>
      <w:r>
        <w:rPr>
          <w:rFonts w:cs="Arial" w:ascii="Arial" w:hAnsi="Arial"/>
          <w:lang w:eastAsia="pl-PL"/>
        </w:rPr>
        <w:t>budowlanych w zakresie wykonania wewnętrznej instalacji wodno-kanalizacyjnej oraz zewnętrznej instalacji kanalizacji sanitarnej</w:t>
      </w:r>
      <w:r>
        <w:rPr>
          <w:rFonts w:cs="Arial" w:ascii="Arial" w:hAnsi="Arial"/>
        </w:rPr>
        <w:t xml:space="preserve">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orozumieniu i za akceptacją autorów opracowania i inwestora   ewentualnych niezbędnych do realizacji robót szczegółowych rysunków (rysunków warsztatowych) i specyfikacj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acja i dostawa na plac budowy wszystkich niezbędnych do wykonania materiałów i urządzeń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/>
      </w:pPr>
      <w:r>
        <w:rPr>
          <w:rFonts w:cs="Arial" w:ascii="Arial" w:hAnsi="Arial"/>
        </w:rPr>
        <w:t>wykonanie robót budowlanych wraz z montażem wszystkich urządzeń, uruchomieniem i regulacją oraz przeprowadzeniem niezbędnych prób i pomiarów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kompletu dokumentów niezbędnych do odbioru robót, w tym w szczególności dokumentacji powykonawczej, protokółów badań, pomiarów i odbiorów częściowych, świadectw jakościowych i atestów na zastosowane materiały i urządzenia, instrukcji obsługi i kart gwarancyjnych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wymagań przedstawionych w niniejszym opracowaniu 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   KONTROLA JAKOŚCI ROBÓT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6.1.   </w:t>
      </w:r>
      <w:r>
        <w:rPr>
          <w:rFonts w:cs="Arial" w:ascii="Arial" w:hAnsi="Arial"/>
          <w:b/>
          <w:bCs/>
          <w:u w:val="single"/>
        </w:rPr>
        <w:t>Ogólne zasady kontrol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kryje koszty wszelkich prób. Zostaną one przeprowadzone w obecności przedstawicieli Inwestora i Jednostki Projektowej. Zostaną one przeprowadzone zgodnie z obowiązującymi normami i przepisami a ich wyniki zostaną przedstawione w odpowiednich dokumentach zgodnych z normam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biory i próby będą mogły zostać przeprowadzone jedynie po uprzednim przedłożeniu dokumentów  wykonawcz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czynności zostaną przeprowadzone przez pracowników Wykonawcy i na jego odpowiedzialność. Podczas odbiorów i prób Wykonawca będzie zobowiązany do wyeliminowania wszystkich powstałych zakłóceń, elementów instalacji, do usunięcia usterek na swój koszt (materiał i robocizna), wymiany wszystkich uszkodzonych elementów, do usunięcia usterek związanych z wadliwymi jej elemen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chylania się Wykonawcy do naprawy urządzeń w okresie prób Inwestor ma prawo zlecić wykonania tych prac na koszt i ryzyko nie wywiązującego się za swoich obowiązków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6.2. </w:t>
        <w:tab/>
      </w:r>
      <w:r>
        <w:rPr>
          <w:rFonts w:cs="Arial" w:ascii="Arial" w:hAnsi="Arial"/>
          <w:b/>
          <w:bCs/>
          <w:u w:val="single"/>
        </w:rPr>
        <w:t>Zakres badań prowadzonych w czasie prowadzenie robót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 zakryciem robót w obecności Wykonawcy w dniu wyznaczonym przez Inwestora  nastąpi sprawdzenie prawidłowości wykonania robó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dotyczyć będ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a zgodności zastosowanych urządzeń i materiałów ze wskazanymi w kontrakcie sprawdzenia wykonania robót zgodnie ze regułami sztuki budowlane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ujętych w niniejszym rozdziale sporządza się zgodnie z wykonaną dokumentacją techniczną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 xml:space="preserve">8.1. </w:t>
      </w:r>
      <w:r>
        <w:rPr>
          <w:rFonts w:cs="Arial" w:ascii="Arial" w:hAnsi="Arial"/>
          <w:b/>
          <w:bCs/>
          <w:u w:val="single"/>
        </w:rPr>
        <w:t>Ustalenia ogólne dotyczące odbioru robót.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odbiorem robót Wykonawca musi dostarczyć Inwestorowi następujące dokumenty: wykaz wszystkich zainstalowanych urządzeń i materiałów wraz z ich atestami, certyfikatami lub deklaracjami zgodności, dokumentację powykonawczą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DOKUMENTY ODNIESIE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owadzenia robót należy stosować się do następujących przepisów i zasa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61" w:leader="none"/>
        </w:tabs>
        <w:ind w:left="426" w:hanging="426"/>
        <w:jc w:val="both"/>
        <w:rPr/>
      </w:pPr>
      <w:r>
        <w:rPr>
          <w:rFonts w:cs="Arial" w:ascii="Arial" w:hAnsi="Arial"/>
        </w:rPr>
        <w:t>Warunków technicznych wykonania i odbioru instalacji – Zeszyty nr 7, 9, 12 COBRTI INSTA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06.02.2003r. ( Dz. U. Nr 47 poz. 401) w sprawie bezpieczeństwa i higieny pracy przy wykonywaniu robót budowlanych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0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ozporządzenia Ministra Infrastruktury z dnia 12 kwietnia 2002r. „W sprawie  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0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unków technicznych jakim powinny odpowiadać budynki i ich usytuowanie” (Dz. U. nr 75 poz. 690 )  z późniejszymi zmianam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instalowane urządzenia i materiały powinny spełniać warunki certyfikacji na znak bezpieczeństwa i oznaczania tym znakie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instalowane urządzenia elektromechaniczne powinny posiadać ochronę przeciwporażeniow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PRACE TOWARZYSZĄCE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jest zobowiązany do opracowania inwentaryzacji powykonawczej            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635" w:right="1420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 xml:space="preserve">SPECYFIKACJA TECHNICZNA WYKONANIA I ODBIORU – </w:t>
    </w:r>
    <w:r>
      <w:rPr>
        <w:rFonts w:cs="Arial" w:ascii="Arial" w:hAnsi="Arial"/>
        <w:sz w:val="20"/>
        <w:szCs w:val="20"/>
        <w:lang w:eastAsia="pl-PL"/>
      </w:rPr>
      <w:t>BUDOWA BUDYNKU UŻYTECZNOŚCI PUBLICZNEJ – ŚWIETLICY WIEJSKIEJ W MIEJSCOWOŚCI STASIOLAS</w:t>
    </w:r>
  </w:p>
  <w:p>
    <w:pPr>
      <w:pStyle w:val="Normal"/>
      <w:suppressAutoHyphens w:val="false"/>
      <w:autoSpaceDE w:val="false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  <w:t>WEWNETRZNA INSTALACJA WODNO-KANALIZACYJNA ORAZ ZEWNĘTRZNA INSTALACJA KANALIZACJI SANITARNEJ</w:t>
    </w:r>
  </w:p>
  <w:p>
    <w:pPr>
      <w:pStyle w:val="Header"/>
      <w:pBdr>
        <w:top w:val="single" w:sz="4" w:space="1" w:color="000000"/>
        <w:bottom w:val="single" w:sz="4" w:space="1" w:color="000000"/>
      </w:pBdr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b/>
        <w:bCs/>
        <w:sz w:val="20"/>
      </w:rPr>
      <w:t>CPV 45231300-8 – Roboty budowlane w zakresie budowy wodociągów i rurociągów do odprowadzania ścieków</w:t>
    </w:r>
    <w:r>
      <w:rPr>
        <w:rFonts w:cs="Arial" w:ascii="Arial" w:hAnsi="Arial"/>
        <w:sz w:val="16"/>
        <w:szCs w:val="16"/>
        <w:lang w:eastAsia="pl-PL"/>
      </w:rPr>
      <w:t xml:space="preserve">, </w:t>
    </w:r>
    <w:r>
      <w:rPr>
        <w:rFonts w:cs="Arial" w:ascii="Arial" w:hAnsi="Arial"/>
        <w:b/>
        <w:bCs/>
        <w:sz w:val="20"/>
      </w:rPr>
      <w:t>CPV 45332000-3 – Roboty instalacyjne wodne i kanalizacyjne</w:t>
    </w:r>
  </w:p>
  <w:p>
    <w:pPr>
      <w:pStyle w:val="Header"/>
      <w:pBdr>
        <w:top w:val="single" w:sz="4" w:space="0" w:color="000000"/>
      </w:pBdr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Header"/>
      <w:pBdr>
        <w:top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1050"/>
      </w:p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05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675"/>
        </w:tabs>
        <w:ind w:left="675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015"/>
        </w:tabs>
        <w:ind w:left="3015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005"/>
        </w:tabs>
        <w:ind w:left="4005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80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7z0">
    <w:name w:val="WW8Num27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28z0">
    <w:name w:val="WW8Num28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0z1">
    <w:name w:val="WW8Num30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31z0">
    <w:name w:val="WW8Num31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2z0">
    <w:name w:val="WW8Num32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3z0">
    <w:name w:val="WW8Num33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6z0">
    <w:name w:val="WW8Num36z0"/>
    <w:qFormat/>
    <w:rPr>
      <w:rFonts w:ascii="OpenSymbol, 'Arial Unicode MS'" w:hAnsi="OpenSymbol, 'Arial Unicode MS'" w:cs="OpenSymbol, 'Arial Unicode MS'"/>
    </w:rPr>
  </w:style>
  <w:style w:type="character" w:styleId="WW8Num37z0">
    <w:name w:val="WW8Num37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7z1">
    <w:name w:val="WW8Num37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38z0">
    <w:name w:val="WW8Num38z0"/>
    <w:qFormat/>
    <w:rPr>
      <w:rFonts w:ascii="StarSymbol;Arial Unicode MS" w:hAnsi="StarSymbol;Arial Unicode MS" w:eastAsia="OpenSymbol, 'Arial Unicode MS'" w:cs="OpenSymbol, 'Arial Unicode MS'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360"/>
    </w:pPr>
    <w:rPr>
      <w:sz w:val="24"/>
    </w:rPr>
  </w:style>
  <w:style w:type="paragraph" w:styleId="Textbodyindent1">
    <w:name w:val="Text body indent"/>
    <w:basedOn w:val="Standard"/>
    <w:qFormat/>
    <w:pPr>
      <w:spacing w:lineRule="auto" w:line="360"/>
      <w:ind w:left="426" w:hanging="426"/>
    </w:pPr>
    <w:rPr>
      <w:sz w:val="24"/>
    </w:rPr>
  </w:style>
  <w:style w:type="paragraph" w:styleId="WWTekstpodstawowywcity21">
    <w:name w:val="WW-Tekst podstawowy wci?ty 21"/>
    <w:basedOn w:val="Standard"/>
    <w:qFormat/>
    <w:pPr>
      <w:spacing w:lineRule="atLeast" w:line="400"/>
      <w:ind w:firstLine="580"/>
    </w:pPr>
    <w:rPr>
      <w:sz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8:00Z</dcterms:created>
  <dc:creator>nn</dc:creator>
  <dc:description/>
  <dc:language>en-US</dc:language>
  <cp:lastModifiedBy>Asia</cp:lastModifiedBy>
  <cp:lastPrinted>2014-03-18T14:14:00Z</cp:lastPrinted>
  <dcterms:modified xsi:type="dcterms:W3CDTF">2015-07-06T12:05:00Z</dcterms:modified>
  <cp:revision>5</cp:revision>
  <dc:subject/>
  <dc:title>INSTALACJA WENTYLACJI MECHANICZNEJ</dc:title>
</cp:coreProperties>
</file>